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INCYDENTÓW/ NARUSZEŃ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wystąpienia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zgłaszają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kres incydentu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skutk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czy prawa i wolności osób fizycznych zostały lub mogą zostać naruszone w wyniku incyden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jęte czynności na rzecz przywrócenia działania systemu ochrony danych osob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drożenie działań naprawcz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osób odpowiedzialnych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zność powiadomienia organ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załączników do rapor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 rapor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pacing w:before="0" w:after="1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(data i podpis sporządzającego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12:00Z</dcterms:created>
  <dc:creator>Marek Saj</dc:creator>
  <dc:description/>
  <cp:keywords/>
  <dc:language>en-US</dc:language>
  <cp:lastModifiedBy>Rafał Kiełkowski</cp:lastModifiedBy>
  <cp:lastPrinted>2018-02-01T17:34:00Z</cp:lastPrinted>
  <dcterms:modified xsi:type="dcterms:W3CDTF">2018-05-10T16:12:00Z</dcterms:modified>
  <cp:revision>2</cp:revision>
  <dc:subject/>
  <dc:title/>
</cp:coreProperties>
</file>